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APRUEBA APOYO ECONOMICO ASISTENCIA EVENTO – DR. LUIS TORRES CABRER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21, Ses. Extraord. Nº 11-16 CC, del 04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370-2016-UNS-DABMBl</w:t>
        <w:tab/>
      </w:r>
      <w:r>
        <w:rPr>
          <w:rFonts w:cs="Tahoma" w:ascii="Tahoma" w:hAnsi="Tahoma"/>
          <w:b/>
          <w:sz w:val="20"/>
          <w:szCs w:val="20"/>
        </w:rPr>
        <w:t>(SUT 7807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21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l Dr. LUIS TORRES CABRERA, en el  SEMINARIO INTERNACIONAL DE TAXONOMÍA Y ECOLOGÍA DE LAS FLORACIONES ALGALES EN AGUAS CONTINENTALES, organizado por la Universidad Nacional San Agustín de Arequipa, a realizarse del 19 al 22 de octubre 2016, en la ciudad de Arequipa; en CONSECUENCIA, otórguesele  licencia con goce de haber por los días indicados, viáticos, pasajes (Chimbote-Lima – Arequipa – Lima - Chimbote), e inscripción S/. 850.00, para asistencia al evento señalado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PROPONER, a Consejo Universitario para su ratificación 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7T12:05:00Z</cp:lastPrinted>
  <dcterms:modified xsi:type="dcterms:W3CDTF">2016-10-31T15:43:00Z</dcterms:modified>
  <cp:revision>87</cp:revision>
  <dc:subject/>
  <dc:title/>
</cp:coreProperties>
</file>